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ltimedia Project:  Bali, Indonesia</w:t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iss Canne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 xml:space="preserve">Student Name:     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1779"/>
        <w:gridCol w:w="1779"/>
        <w:gridCol w:w="1768"/>
        <w:gridCol w:w="1796"/>
      </w:tblGrid>
      <w:tr>
        <w:trPr/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t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ll-rehearsed with smooth delivery that holds audience attention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hearsed with fairly smooth delivery that holds audience attention most of the time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, but able to maintain interest of the audience most of the tim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 and audience attention often lost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4 errors in spelling or grammar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categories to group related material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categories but the overall organization of topics appears flawed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tal Points:  _________</w:t>
        <w:tab/>
        <w:tab/>
        <w:t>Grading Scale:  20 - 24 = 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            15 - 19 = B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rade:  </w:t>
        <w:tab/>
        <w:t xml:space="preserve">        _________</w:t>
        <w:tab/>
        <w:tab/>
        <w:tab/>
        <w:t xml:space="preserve">            10 - 14 = C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              5 -   9 = D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6:00Z</dcterms:created>
  <dc:creator>bcanner</dc:creator>
  <dc:description/>
  <dc:language>en-US</dc:language>
  <cp:lastModifiedBy>cbrophy</cp:lastModifiedBy>
  <dcterms:modified xsi:type="dcterms:W3CDTF">2009-11-17T12:06:00Z</dcterms:modified>
  <cp:revision>2</cp:revision>
  <dc:subject/>
  <dc:title/>
</cp:coreProperties>
</file>